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7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сообщает, что Федеральным законом от 03.04.2017 № 60-ФЗ "О внесении изменений в Уголовный кодекс РФ и статью 151 Уголовно-процессуального кодекса РФ" (вступ. в силу 15.04.2017) законодателем установлено, что грубое нарушение общественного порядка, совершенное на железнодорожном, морском, внутреннем водном или воздушном транспорте, а также на любом ином транспорте общего пользования теперь подпадает под действие статьи 213 УК РФ - хулиганство, то есть грубое нарушение общественного порядка, выражающее явное неуважение к обществу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оме того, Уголовный кодекс РФ дополнен новой статьей 267.1, устанавливающей уголовную ответственность за совершение из хулиганских побуждений действий, угрожающих безопасной эксплуатации транспортных средств: для виновных лиц предусматривается наказание в виде штрафа в размере от ста пятидесяти тысяч до трехсот тысяч рублей или в размере заработной платы или иного дохода осужденного за период до двух лет, либо ограничение свободы на срок до двух лет, либо лишение свободы на тот же срок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оложения Федерального закона от 03.04.2017 № 60-ФЗ вступили в силу с 15.04.2017 г.</w:t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17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4:00Z</dcterms:created>
  <dc:creator>Admin</dc:creator>
  <dc:description/>
  <cp:keywords/>
  <dc:language>en-US</dc:language>
  <cp:lastModifiedBy>Прокурор</cp:lastModifiedBy>
  <cp:lastPrinted>2017-02-10T14:03:00Z</cp:lastPrinted>
  <dcterms:modified xsi:type="dcterms:W3CDTF">2017-05-26T08:04:00Z</dcterms:modified>
  <cp:revision>2</cp:revision>
  <dc:subject/>
  <dc:title>           СОГЛАСОВАНО</dc:title>
</cp:coreProperties>
</file>